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720</wp:posOffset>
                </wp:positionH>
                <wp:positionV relativeFrom="paragraph">
                  <wp:posOffset>73660</wp:posOffset>
                </wp:positionV>
                <wp:extent cx="8318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D8D8D8" w:val="clea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Kódszá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5.8pt;mso-position-vertical-relative:text;margin-left:-13.6pt;mso-position-horizontal-relative:text">
                <v:textbox inset="0in,0in,0in,0in">
                  <w:txbxContent>
                    <w:p>
                      <w:pPr>
                        <w:pStyle w:val="TextBody"/>
                        <w:shd w:fill="D8D8D8" w:val="clea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Kódszá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701"/>
        <w:gridCol w:w="1843"/>
        <w:gridCol w:w="1701"/>
        <w:gridCol w:w="1701"/>
      </w:tblGrid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HELYIÉRTÉ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2720</wp:posOffset>
                      </wp:positionH>
                      <wp:positionV relativeFrom="paragraph">
                        <wp:posOffset>19050</wp:posOffset>
                      </wp:positionV>
                      <wp:extent cx="831850" cy="31178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311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45.5pt;mso-wrap-distance-left:9.05pt;mso-wrap-distance-right:9.05pt;mso-wrap-distance-top:0pt;mso-wrap-distance-bottom:0pt;margin-top:1.5pt;mso-position-vertical-relative:text;margin-left:-1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zez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z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záz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z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gyes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.;BFAOA,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FAO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F2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ABF2 </w:t>
            </w:r>
            <w:r>
              <w:rPr>
                <w:b/>
              </w:rPr>
              <w:t>nélkü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, SAB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C, BS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BEv, SBEh,KSE  BFAO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BF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FAO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BF2-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S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GSh,GSA </w:t>
            </w:r>
            <w:r>
              <w:rPr>
                <w:b/>
              </w:rPr>
              <w:t>nélkü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FBF+FAO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FAOA 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BF2+AF2 -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+BS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h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h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-ve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Bv+BSA+IC-v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A-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(USA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Bv+BSA+SABh+IC –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2-ve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h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2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A-v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+SBEhBF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3-m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Sv+GSh3+GSA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A-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v         =  Övfeszitö elö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h2       =  Övfeszitő hátul 2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h3       =  Övfeszitő hátul 3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A        =  Övbekapcsolás lekérdezés elől 2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BEva     =  Ülésfelismerés, vezetőoldal elől (kiértékekés analog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BEvd     =  Ülésfelismerés, vezetőoldal elől (kiértékelés digitális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SBEha     =  Ülésfelismerés vezetö és vezető melletti hátul  (kiértékelés analóg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ABv       =  Oldalairbag elő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ABh       =  Oldalairbag hátu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IC            =   Fej-Airbag vezető és vezető melletti oldal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SE         =  Gyerekülésfelismeré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BFAOA   =  Vezető melletti Airbag-Off-visszajelzés (lámpa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FAOA     =   Vezetőoldali Airbag-Off-visszajelzés (lámpa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            =   Airbag ki/be kapcsoló  (általáno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BF       =   Airbag ki/be kapcsoló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FBF     =   Airbag ki/be kapcsoló vezető és/vagy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BSA         =   Gyorsulásérzékelő Oldal-Airbag : vezető és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AF2          =   Kétlépcsős gázgenerátor a vezetőoldal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ABF2        =   Kétlépcsős gázgenerátor a vezető melletti oldalo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SBEhBFa =   Ülésfelismerés hátul vezető melletti oldalon (analóg  kiértékelé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3888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46.45pt;width:194.4pt;height:16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48528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3360</wp:posOffset>
                </wp:positionH>
                <wp:positionV relativeFrom="paragraph">
                  <wp:posOffset>1134110</wp:posOffset>
                </wp:positionV>
                <wp:extent cx="147193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 = 100 Oh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 = 300 Oh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89.3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 = 100 Oh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2 = 300 Oh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</w:t>
      </w:r>
      <w:r>
        <w:rPr>
          <w:b/>
          <w:sz w:val="16"/>
        </w:rPr>
        <w:t xml:space="preserve">Övbekapcsolás lekérdezés              Övkontroll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3405</wp:posOffset>
                </wp:positionH>
                <wp:positionV relativeFrom="paragraph">
                  <wp:posOffset>31115</wp:posOffset>
                </wp:positionV>
                <wp:extent cx="548640" cy="18288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.45pt" to="188.3pt,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56515</wp:posOffset>
                </wp:positionV>
                <wp:extent cx="457200" cy="18288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.45pt" to="87.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645</wp:posOffset>
                </wp:positionH>
                <wp:positionV relativeFrom="paragraph">
                  <wp:posOffset>100965</wp:posOffset>
                </wp:positionV>
                <wp:extent cx="5486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.95pt" to="339.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A8U + 9P1                                  (USA emeltszintü kivitel)                     10103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3645</wp:posOffset>
                </wp:positionH>
                <wp:positionV relativeFrom="paragraph">
                  <wp:posOffset>108585</wp:posOffset>
                </wp:positionV>
                <wp:extent cx="5486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8.55pt" to="339.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1+B23/B27/B29/B30  (RDW övkontrollal)                              1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3645</wp:posOffset>
                </wp:positionH>
                <wp:positionV relativeFrom="paragraph">
                  <wp:posOffset>116205</wp:posOffset>
                </wp:positionV>
                <wp:extent cx="5486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15pt" to="339.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0                                  ( RDW övkontroll nélkül)                     1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3645</wp:posOffset>
                </wp:positionH>
                <wp:positionV relativeFrom="paragraph">
                  <wp:posOffset>123825</wp:posOffset>
                </wp:positionV>
                <wp:extent cx="548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75pt" to="339.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1 + 4UE               („Airbag off „kapcsoló nélkül)                     0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Zárfajták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4925</wp:posOffset>
                </wp:positionH>
                <wp:positionV relativeFrom="paragraph">
                  <wp:posOffset>7048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5.55pt" to="238.7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8N0 857 755 C  báziszár+Guko+GSA                       A8U + 9P1    vezetöoldal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4925</wp:posOffset>
                </wp:positionH>
                <wp:positionV relativeFrom="paragraph">
                  <wp:posOffset>7810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15pt" to="238.7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8N0 857 755 B  báziszár+GSA                                   A8U + 9P1     vezetö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925</wp:posOffset>
                </wp:positionH>
                <wp:positionV relativeFrom="paragraph">
                  <wp:posOffset>8572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75pt" to="238.7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8N0 857 755 A  báziszár+Guko                                  A8S + 9P1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925</wp:posOffset>
                </wp:positionH>
                <wp:positionV relativeFrom="paragraph">
                  <wp:posOffset>9334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7.35pt" to="238.7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8N0 857 755     báziszár kapcsoló nélk.                      A8S + 9P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9P1    Övkontroll, E-kontakt a bizt.öv zárban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A8U   Megemelt USA-kivitel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4UE   vezetö és vezetö melletti  légzsák  „Airbag Off“  kapcsoló nélkül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3   Typprüfland AGCC-Staaten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7   Typprüfland Korea-Süd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9   Typprüfland Japa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color w:val="000000"/>
          <w:sz w:val="24"/>
          <w:lang w:eastAsia="de-DE"/>
        </w:rPr>
        <w:t>B30   Typprüfland Australi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de-DE"/>
      </w:rPr>
    </w:pPr>
    <w:r>
      <w:rPr>
        <w:lang w:eastAsia="de-DE"/>
      </w:rPr>
      <w:t>Mesics Imre G/AH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2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1.07.2026</w:t>
    </w:r>
    <w:r>
      <w:rPr>
        <w:lang w:eastAsia="de-DE"/>
      </w:rPr>
      <w:fldChar w:fldCharType="end"/>
    </w:r>
  </w:p>
  <w:p>
    <w:pPr>
      <w:pStyle w:val="Header"/>
      <w:rPr>
        <w:lang w:eastAsia="de-DE"/>
      </w:rPr>
    </w:pPr>
    <w:r>
      <w:rPr>
        <w:lang w:eastAsia="de-DE"/>
      </w:rPr>
    </w:r>
  </w:p>
  <w:p>
    <w:pPr>
      <w:pStyle w:val="Header"/>
      <w:jc w:val="center"/>
      <w:rPr>
        <w:b/>
        <w:b/>
        <w:sz w:val="48"/>
        <w:lang w:eastAsia="de-DE"/>
      </w:rPr>
    </w:pPr>
    <w:r>
      <w:rPr>
        <w:b/>
        <w:sz w:val="48"/>
        <w:lang w:eastAsia="de-DE"/>
      </w:rPr>
      <w:t>Kódtáblázat Airbag-SG. 8.4</w:t>
    </w:r>
  </w:p>
  <w:p>
    <w:pPr>
      <w:pStyle w:val="Header"/>
      <w:rPr>
        <w:b/>
        <w:b/>
        <w:sz w:val="48"/>
        <w:lang w:eastAsia="de-DE"/>
      </w:rPr>
    </w:pPr>
    <w:r>
      <w:rPr>
        <w:b/>
        <w:sz w:val="48"/>
        <w:lang w:eastAsia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5:00Z</dcterms:created>
  <dc:creator>mesicsim</dc:creator>
  <dc:description/>
  <dc:language>en-US</dc:language>
  <cp:lastModifiedBy>GYUROSPE</cp:lastModifiedBy>
  <cp:lastPrinted>2000-09-01T12:01:00Z</cp:lastPrinted>
  <dcterms:modified xsi:type="dcterms:W3CDTF">2001-08-17T10:25:00Z</dcterms:modified>
  <cp:revision>2</cp:revision>
  <dc:subject/>
  <dc:title>HELYIÉRTÉK</dc:title>
</cp:coreProperties>
</file>